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left"/>
        <w:rPr/>
      </w:pPr>
      <w:r>
        <w:rPr/>
        <w:t>Prot. n.13149/C12       </w:t>
        <w:tab/>
        <w:tab/>
        <w:tab/>
        <w:tab/>
        <w:t xml:space="preserve"> Trieste, 12 novembre 2003</w:t>
        <w:br/>
        <w:br/>
        <w:br/>
        <w:t>Al Dirigenti Scolastici</w:t>
        <w:br/>
        <w:t>Loro Sedi</w:t>
        <w:br/>
        <w:br/>
        <w:br/>
        <w:t>Ogg.: Attività di formazione per l'attuazione della Riforma</w:t>
        <w:br/>
        <w:br/>
        <w:br/>
        <w:t>    Si segnala ai dirigenti scolastici delle direzioni didattiche e degli istituti comprensivi l'esigenza che, in relazione all'attuazione della Riforma, si attivino le procedure per realizzare quanto previsto</w:t>
        <w:br/>
        <w:t>dall'Indire e disponibile sull'area del sito web (</w:t>
      </w:r>
      <w:hyperlink r:id="rId2">
        <w:r>
          <w:rPr>
            <w:rStyle w:val="InternetLink"/>
            <w:lang w:val="it-IT" w:eastAsia="it-IT"/>
          </w:rPr>
          <w:t>www.indire.it</w:t>
        </w:r>
      </w:hyperlink>
      <w:r>
        <w:rPr/>
        <w:t>) sotto la voce "Formazione DM 61".</w:t>
        <w:br/>
        <w:t>    La Direzione Regionale intende raccogliere -  solo secondo il modello allegato - le disponibilità dei docenti ad operare quali tutor per la lingua straniera e per le tic ed alcuni elementi essenziali sui</w:t>
        <w:br/>
        <w:t>corsi stessi.</w:t>
        <w:br/>
        <w:t>La presente nota viene trasmessa anche ai Dirigenti Scolastici delle scuole medie e degli istituti superiori affinché interpellino il personale in possesso di specifiche competenze ed interessato ad</w:t>
        <w:br/>
        <w:t>intervenire in qualità di formatore / tutor e segnalino le disponibilità a questo Ufficio Scolastico regionale compilando  il modello allegato.</w:t>
        <w:br/>
        <w:t>    Le esigenze di ottimizzazione nell'utilizzo dei finanziamenti suggeriscono poi di esaminare fin d'ora la possibilità di costituire reti di scuole che raccolgano una massa critica di docenti per le</w:t>
        <w:br/>
        <w:t>attività indicate. Tali reti potranno anche essere diversamente costituite - tenuto conto della differente consistenza numerica dei docenti che sarà possibile coinvolgere nei due percorsi -, per la lingua</w:t>
        <w:br/>
        <w:t>inglese e per le tic.</w:t>
        <w:br/>
        <w:t>    Le istituzioni scolastiche provvederanno prima possibile – e comunque non oltre il 6 dicembre c. a. -, a far pervenire i seguenti elementi informativi alla Direzione Generale (all'indirizzo di posta</w:t>
        <w:br/>
        <w:t xml:space="preserve">elettronica: </w:t>
      </w:r>
      <w:hyperlink r:id="rId3">
        <w:r>
          <w:rPr>
            <w:rStyle w:val="InternetLink"/>
            <w:lang w:val="it-IT" w:eastAsia="it-IT"/>
          </w:rPr>
          <w:t>riforma.fvg@libero.it</w:t>
        </w:r>
      </w:hyperlink>
      <w:r>
        <w:rPr/>
        <w:t>):</w:t>
        <w:br/>
        <w:t>- i nominativi  dei tutor individuati</w:t>
        <w:br/>
        <w:t>- la segnalazione delle sedi dei corsi, di singoli istituti ovvero delle reti che si siano costituite, nonché, contestualmente, i nominativi dei direttori dei corsi stessi.</w:t>
        <w:br/>
        <w:t>    Si rende noto che - nell'intento di fornire un servizio - anche la Direzione Generale è impegnata nella ricerca di soggetti, o istituzioni, in grado di assicurare la formazione di lingua straniera solo in lingua straniera secondo le richieste di qualità formativa poste dai docenti.</w:t>
        <w:br/>
        <w:t>Non appena l'elenco sarà approntato esso verrà trasmesso a tutte le istituzioni scolastiche.</w:t>
        <w:br/>
        <w:t>    Relativamente agli aspetti finanziari le SS.LL. attingeranno ai fondi, in corso di assegnazione alle scuole da parte di questo Ufficio Scolastico Regionale, previsti dalla Direttiva Ministeriale 36 del 7</w:t>
        <w:br/>
        <w:t>aprile 2003 e dalla  Lettera Circolare 66 del 31 luglio 2003.</w:t>
      </w:r>
    </w:p>
    <w:p>
      <w:pPr>
        <w:pStyle w:val="Header"/>
        <w:bidi w:val="0"/>
        <w:ind w:left="0" w:right="0" w:firstLine="708"/>
        <w:jc w:val="left"/>
        <w:rPr/>
      </w:pPr>
      <w:r>
        <w:rPr/>
        <w:t>Si ringrazia della cortese collaborazione e si porgono distinti saluti.</w:t>
        <w:br/>
        <w:br/>
        <w:br/>
        <w:t>Il Dirigente Ufficio VII</w:t>
        <w:br/>
        <w:t>Isp. Luigi Torchio</w:t>
        <w:br/>
        <w:br/>
        <w:br/>
        <w:t xml:space="preserve">Per ulteriori informazioni scrivere a:   </w:t>
      </w:r>
      <w:hyperlink r:id="rId4">
        <w:r>
          <w:rPr>
            <w:rStyle w:val="InternetLink"/>
            <w:lang w:val="it-IT" w:eastAsia="it-IT"/>
          </w:rPr>
          <w:t>riforma.fvg@libero.it</w:t>
        </w:r>
      </w:hyperlink>
      <w:r>
        <w:rPr/>
        <w:t>   o</w:t>
        <w:br/>
        <w:t>contattare l'ispettore Luigi Torchio (</w:t>
      </w:r>
      <w:hyperlink r:id="rId5">
        <w:r>
          <w:rPr>
            <w:rStyle w:val="InternetLink"/>
            <w:lang w:val="it-IT" w:eastAsia="it-IT"/>
          </w:rPr>
          <w:t>luigtorc@tin.it</w:t>
        </w:r>
      </w:hyperlink>
      <w:r>
        <w:rPr/>
        <w:t>) oppure:</w:t>
        <w:br/>
        <w:t>prof.ssa Misso (040/4194127), dott.ssa Pavatti (040/4194112) prof. Bullo</w:t>
        <w:br/>
        <w:t>(040/4194171) e  ins. Novella Benedetti (0404194176) per le scuole con</w:t>
        <w:br/>
        <w:t>lingua d'insegnamento slovena delle province di Trieste e Gorizia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357" w:top="3345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 xml:space="preserve">e mail: direzione-friuliveneziagiulia@istruzione.it                      Web: http://www.scuola.fvg.it/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16"/>
      </w:rPr>
    </w:pPr>
    <w:r>
      <w:rPr/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center"/>
      <w:rPr/>
    </w:pPr>
    <w:r>
      <w:rPr>
        <w:i/>
        <w:sz w:val="42"/>
      </w:rPr>
      <w:t>Ministero dell’Istruzione, dell’Università e della Ricerca</w:t>
    </w:r>
  </w:p>
  <w:p>
    <w:pPr>
      <w:pStyle w:val="Header"/>
      <w:bidi w:val="0"/>
      <w:ind w:left="0" w:right="0" w:hanging="0"/>
      <w:jc w:val="center"/>
      <w:rPr/>
    </w:pPr>
    <w:r>
      <w:rPr>
        <w:i/>
        <w:sz w:val="30"/>
      </w:rPr>
      <w:t xml:space="preserve">Ufficio Scolastico Regionale per il Friuli - Venezia Giulia - Direzione Generale </w:t>
    </w:r>
  </w:p>
  <w:p>
    <w:pPr>
      <w:pStyle w:val="Header"/>
      <w:bidi w:val="0"/>
      <w:spacing w:before="60" w:after="0"/>
      <w:ind w:left="0" w:right="0" w:hanging="0"/>
      <w:jc w:val="center"/>
      <w:rPr/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ind w:left="2124" w:firstLine="708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" TargetMode="External"/><Relationship Id="rId3" Type="http://schemas.openxmlformats.org/officeDocument/2006/relationships/hyperlink" Target="mailto:riforma.fvg@libero.it" TargetMode="External"/><Relationship Id="rId4" Type="http://schemas.openxmlformats.org/officeDocument/2006/relationships/hyperlink" Target="mailto:riforma.fvg@libero.it" TargetMode="External"/><Relationship Id="rId5" Type="http://schemas.openxmlformats.org/officeDocument/2006/relationships/hyperlink" Target="mailto:luigtorc@tin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223</Characters>
  <CharactersWithSpaces>2625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6:00Z</dcterms:created>
  <dc:creator>direzione-friuliveneziagiulia</dc:creator>
  <dc:description/>
  <dc:language>en-US</dc:language>
  <cp:lastModifiedBy/>
  <cp:lastPrinted>2001-07-13T10:32:00Z</cp:lastPrinted>
  <dcterms:modified xsi:type="dcterms:W3CDTF">2003-11-28T09:58:00Z</dcterms:modified>
  <cp:revision>1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